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milio Lopata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4/26__ to __4/29__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is week’s goal was to establish Team Norms and start on the Speaker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was to establish Team Norms, but on the last day we started the Speaker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 learned about communicating with another person, and I now better understand how important it is.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6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03T12:56:00Z</dcterms:modified>
  <cp:revision>2</cp:revision>
  <dc:subject>IED - Teacher Guidelines - Support Materials - Unit 4 - Lesson 4.2: Design Teams</dc:subject>
  <dc:title>Lesson 4.2: Periodic Self Evaluation</dc:title>
</cp:coreProperties>
</file>